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color w:val="4F81BD"/>
        </w:rPr>
      </w:pPr>
      <w:r>
        <w:rPr>
          <w:rFonts w:cs="Algerian" w:ascii="Algerian" w:hAnsi="Algerian"/>
          <w:color w:val="4F81BD"/>
          <w:sz w:val="28"/>
        </w:rPr>
        <w:t>Contenido de l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a encontraras las configuracion basicas de los controles de los emulador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o buscar tus juegos favoritos de tus consolas favorias para jugarlos de nuev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recordar esos viejos tiemp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tienes alguna otra duda o problema escríbeme al correo: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haroldschutte@g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CONTROLES</w:t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Atari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atari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oystick Movimientos: Flechas direccionales del teclado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isparo: Barra espaciadora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El otro control (el que era circulas) es el mouse y el botón derecho es el de disparo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Iniciar el juego: F2 Seleccionar nivel (en los juegos que así lo permitan)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1 Salir del juego: tecla ES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Nintend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nintendo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B: es el botón 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A es el botón X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select: es la tecla espaciado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 vas a usar un control pad o quieres cambiar la configuración, en el emulador ve a la pestaña config y le das a donde dice input</w:t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  <w:r>
        <w:br w:type="page"/>
      </w:r>
    </w:p>
    <w:p>
      <w:pPr>
        <w:pStyle w:val="Normal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Super Nintend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súper nintendo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Y: es la tecla 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X: es la tecla W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B: es la tecla X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A: es la tecla D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L: es la tecla Q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R: es la tecla 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select: es la tecla espaciado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 vas a usar un control pad o quieres cambiar la configuración, en el emulador ve a la pestaña options y le das a donde dice joypad configur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Nintendo 64</w:t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nintendo 64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tick Analógico o cruz de 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d Digital o Joystick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rriba: es la tecla T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bajo: es la tecla G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zquierda: es la tecla F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recha: es la tecla H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-Boton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rriba: es la tecla 8 del teclado numéric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bajo: es la tecla 5 del teclado numéric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zquierda: es la tecla 4 del teclado numéric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recha: es la tecla 6 del teclado numéric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B: es la tecla C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A es la tecla V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L: es la tecla 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R: es la tecla 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Z: es la tecla 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i vas a usar un control pad o quieres cambiar la configuración, en el emulador ve a la pestaña opciones y le das a donde dice configurar plugin del contr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Gameboy Advanc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gameboy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B: es la tecla 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A: es la tecla X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L: es la tecla 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R: es la tecla 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select: es la tecla Backspac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 vas a usar un control pad o quieres cambiar la configuración, en el emulador ve a la pestaña opciones y le das a donde dice joypad, configurar, y 1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Seg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Sega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A: es la tecla 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B es la tecla X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C es la tecla  C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emulador posee 3 botones mas X, Y, y Z que son botones de turbo y están asignados a las teclas A,S y D respectivament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Y un botón llamado Modo asignado a la tecla de Backspace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 vas a usar un control pad o quieres cambiar la configuración, en el emulador ve a la options, set config y le das a donde dice controll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TurboGrafx</w:t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TurboGrafx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B: es el botón 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A es el botón X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select: es la tecla espaciado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 vas a usar un control pad o quieres cambiar la configuración, en el emulador ve a la pestaña config y le das a donde dice turboGrafx-16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Playstation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s controles del emulador de Playstation vienen por defecto de la siguiente form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vimiento: flechas direcciona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Triangulo: es la tecla W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Cuadrado: es la tecla 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X: es la tecla 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cuadrado: es la tecla 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L1: es la tecla Q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L2: es la tecla 1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L3: es la tecla 4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R1: es la tecla 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R2: es la tecla 3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tón R3: es la tecla 5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de start: es la tecla ente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botón select: es la tecla espaciado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 vas a usar un control pad o quieres cambiar la configuración, en el emulador ve a la pestaña Archivo y le das a donde dice configuración y le das donde dice controles</w:t>
      </w:r>
      <w:r>
        <w:br w:type="page"/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  <w:t>Descarga e instalación</w:t>
      </w:r>
    </w:p>
    <w:p>
      <w:pPr>
        <w:pStyle w:val="Normal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</w:p>
    <w:p>
      <w:pPr>
        <w:pStyle w:val="Normal"/>
        <w:rPr/>
      </w:pPr>
      <w:r>
        <w:rPr/>
        <w:t xml:space="preserve">Para descargar más roms puedes usar las páginas que están configuradas la pestaña de roms o puedes buscar directamente por el internet, si no consigues el juego que buscas </w:t>
      </w:r>
    </w:p>
    <w:p>
      <w:pPr>
        <w:pStyle w:val="Normal"/>
        <w:rPr/>
      </w:pPr>
      <w:r>
        <w:rPr/>
        <w:t>Después, para instalarla lo que tienes que hacer es buscar la carpeta del emulador que corresponde y buscas la carpeta que dice roms o juego y copias hay el roms</w:t>
      </w:r>
    </w:p>
    <w:p>
      <w:pPr>
        <w:pStyle w:val="Normal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</w:p>
    <w:p>
      <w:pPr>
        <w:pStyle w:val="Normal"/>
        <w:spacing w:before="0" w:after="200"/>
        <w:jc w:val="center"/>
        <w:rPr>
          <w:rFonts w:ascii="Algerian" w:hAnsi="Algerian" w:cs="Algerian"/>
          <w:color w:val="4F81BD"/>
          <w:sz w:val="28"/>
        </w:rPr>
      </w:pPr>
      <w:r>
        <w:rPr>
          <w:rFonts w:cs="Algerian" w:ascii="Algerian" w:hAnsi="Algerian"/>
          <w:color w:val="4F81BD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oldschutt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3:09:00Z</dcterms:created>
  <dc:creator>Colossus User</dc:creator>
  <dc:description/>
  <cp:keywords/>
  <dc:language>en-US</dc:language>
  <cp:lastModifiedBy>Colossus User</cp:lastModifiedBy>
  <dcterms:modified xsi:type="dcterms:W3CDTF">2018-07-01T15:06:00Z</dcterms:modified>
  <cp:revision>2</cp:revision>
  <dc:subject/>
  <dc:title/>
</cp:coreProperties>
</file>